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24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 w:before="36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ьютерная графика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00"/>
        <w:jc w:val="both"/>
        <w:rPr/>
      </w:pPr>
      <w:r>
        <w:rPr/>
        <w:t>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15.02.08 Технология машиностроения.</w:t>
      </w:r>
    </w:p>
    <w:p>
      <w:pPr>
        <w:pStyle w:val="Normal"/>
        <w:tabs>
          <w:tab w:val="clear" w:pos="708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Организация-разработчик: </w:t>
      </w:r>
      <w:r>
        <w:rPr/>
        <w:t xml:space="preserve">государственное бюджетное профессиональное образовательное учреждение </w:t>
      </w:r>
      <w:r>
        <w:rPr>
          <w:bCs/>
        </w:rPr>
        <w:t xml:space="preserve"> «Златоустовский индустриальный колледж им. П.П. Аносова»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  <w:t>Разработчик – Молодцова М.Ю., преподаватель инженерной графики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 Область применения рабочей программы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СПО по специальности 15.02.08 «Технология машиностроения», в том числе и для студентов-инвалидов и студентов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2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студент 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7" w:leader="none"/>
        </w:tabs>
        <w:spacing w:lineRule="auto" w:line="276"/>
        <w:ind w:left="360" w:hanging="360"/>
        <w:rPr/>
      </w:pPr>
      <w:r>
        <w:rPr/>
        <w:t>создавать, редактировать и оформлять чертежи на персональном компьют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 результате освоения учебной дисциплины студент 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rPr/>
      </w:pPr>
      <w:r>
        <w:rPr/>
        <w:t>основные приемы работы с чертежом на персональном компьют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b/>
          <w:u w:val="single"/>
        </w:rPr>
        <w:t>3  Объем учебной дисциплины и виды учебной работы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Самостоятельная работа студента 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одготовка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Выполнение чертежей по заданию и отработка приемов работы с ни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дивидуальные консультации для студентов инвалидов или студентов с ОВ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FF0000"/>
                <w:highlight w:val="yellow"/>
              </w:rPr>
            </w:pPr>
            <w:r>
              <w:rPr>
                <w:i/>
                <w:iCs/>
                <w:color w:val="FF0000"/>
              </w:rPr>
              <w:t>5*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дифференцированного зачета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</w:rPr>
        <w:t>4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.Куликов В.П. , Кузин А.В., Демин В.М.Инженерная графика: Учебник. М.: ФОРУМ: ИНФРА-М, 2012 .- 36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.Миронова Р.С., Миронов Б.Г. Инженерная графика: учебник .- 2-е изд., испр. И доп. – М.: высш.шк.; Издательский центр “Академия”, 2000.-22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. Миронова Р.С., Миронов Б.Г. Сборник заданий по инженерной графике: Учебное пособие .- 2-е изд., испр.- М. : Высшая школа . Издательский центр “Академия”, 2000.-263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3.Миронов Б.Г. Сборник упражнений для чтения чертежей по инженерной графике: Учеб.пособие для ссузов. М.: Академия, 2008. 11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.Чекмарев А.А. Инженерная графика (машиностроительное черчение): Учебник . М.: ИНФРА – М, 2009. 39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.Чекмарев А.А. и др. Справочник по черчению: Учебное пособие. М.: Академия, 2007. 3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6.Куликов В.П. Стандарты инженерной графики: Учебное пособие. М.: ФОРУМ: ИНФРА-М, 2007. 24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7.Чекмарев А.А. и др. Задачи и задания по инженерной графике : Учеб. Пособие. М.: Академия, 2008. 12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8.Боголюбов С.К.Черчение :для ССУЗ.-2-е изд., испр.- М.:Машиностроение , 1989.-3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9. Учебник Инженерная графика lecprim.ru &gt; ingrafi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0. Электронный учебник «Инженерная графика» / САДinstructor cadinstructor. org &gt; eg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11. КОМПАС 3Д/softkey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</w:rPr>
        <w:t>12. Информационные образовательные ресурсы для обучения студентов-инвалидов и студентов с ОВЗ( система АСУ «Проколледж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55:00Z</dcterms:created>
  <dc:creator>BLINOV</dc:creator>
  <dc:description/>
  <cp:keywords/>
  <dc:language>en-US</dc:language>
  <cp:lastModifiedBy>user</cp:lastModifiedBy>
  <cp:lastPrinted>2015-11-19T14:04:00Z</cp:lastPrinted>
  <dcterms:modified xsi:type="dcterms:W3CDTF">2019-01-26T07:17:00Z</dcterms:modified>
  <cp:revision>11</cp:revision>
  <dc:subject/>
  <dc:title>ПРОЕКТ</dc:title>
</cp:coreProperties>
</file>